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бразования Вологод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д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реповецкий лесомеханический техникум им. В.П. Чкало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650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ЯТ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 Сов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ПОУ  ВО  «ЧЛМ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____” _________2016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11430</wp:posOffset>
                  </wp:positionV>
                  <wp:extent cx="1448435" cy="1203960"/>
                  <wp:effectExtent l="0" t="0" r="0" b="0"/>
                  <wp:wrapTight wrapText="bothSides">
                    <wp:wrapPolygon edited="0">
                      <wp:start x="7333" y="396"/>
                      <wp:lineTo x="6126" y="1124"/>
                      <wp:lineTo x="5522" y="1845"/>
                      <wp:lineTo x="5522" y="2719"/>
                      <wp:lineTo x="5035" y="3440"/>
                      <wp:lineTo x="3106" y="6629"/>
                      <wp:lineTo x="3106" y="7358"/>
                      <wp:lineTo x="4074" y="7358"/>
                      <wp:lineTo x="2502" y="9673"/>
                      <wp:lineTo x="1782" y="10830"/>
                      <wp:lineTo x="1658" y="11559"/>
                      <wp:lineTo x="210" y="14457"/>
                      <wp:lineTo x="-153" y="15760"/>
                      <wp:lineTo x="-153" y="17500"/>
                      <wp:lineTo x="2743" y="18950"/>
                      <wp:lineTo x="4437" y="18950"/>
                      <wp:lineTo x="4437" y="20399"/>
                      <wp:lineTo x="6489" y="20982"/>
                      <wp:lineTo x="11073" y="20982"/>
                      <wp:lineTo x="11553" y="20982"/>
                      <wp:lineTo x="14340" y="20836"/>
                      <wp:lineTo x="15896" y="19532"/>
                      <wp:lineTo x="15539" y="18950"/>
                      <wp:lineTo x="16507" y="18950"/>
                      <wp:lineTo x="19513" y="17210"/>
                      <wp:lineTo x="19636" y="16660"/>
                      <wp:lineTo x="21084" y="14311"/>
                      <wp:lineTo x="21084" y="11996"/>
                      <wp:lineTo x="20604" y="7358"/>
                      <wp:lineTo x="19760" y="5472"/>
                      <wp:lineTo x="19636" y="4760"/>
                      <wp:lineTo x="18916" y="3877"/>
                      <wp:lineTo x="17351" y="2719"/>
                      <wp:lineTo x="17825" y="2719"/>
                      <wp:lineTo x="16864" y="2137"/>
                      <wp:lineTo x="13604" y="396"/>
                      <wp:lineTo x="7333" y="396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ПОУ  ВО  «ЧЛМ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“____” _________2016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 /Е.Д. Ревина/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ежегодной выста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хнического, декоративно-приклад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художественн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удентов и преподавателей техник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Твори… Выдумывай… Пробу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ind w:left="92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 Настоящее положение регламентирует порядок организации и проведения ежегодной выставки технического и декоративно-художественного творчества среди студентов, преподавателей и других работников БПОУ ВО «ЧЛМТ»  (далее </w:t>
      </w:r>
      <w:r>
        <w:rPr>
          <w:rFonts w:cs="Times New Roman" w:ascii="Times New Roman" w:hAnsi="Times New Roman"/>
          <w:b/>
          <w:sz w:val="28"/>
          <w:szCs w:val="28"/>
        </w:rPr>
        <w:t>Выстав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 </w:t>
      </w:r>
      <w:r>
        <w:rPr>
          <w:rFonts w:cs="Times New Roman" w:ascii="Times New Roman" w:hAnsi="Times New Roman"/>
          <w:sz w:val="28"/>
          <w:szCs w:val="28"/>
        </w:rPr>
        <w:t>Подготовка Выставки осуществляется Образовательной организаци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оординации работы Выставки создается Организационный комитет, выбранный на заседании Методического Совет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Информация о сроках проведения выставки размещается на сайте Образовательной организации.</w:t>
      </w:r>
    </w:p>
    <w:p>
      <w:pPr>
        <w:pStyle w:val="Style24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right="0" w:hanging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 Цель и задачи Выставки:</w:t>
      </w:r>
    </w:p>
    <w:p>
      <w:pPr>
        <w:pStyle w:val="TextBody"/>
        <w:shd w:fill="auto" w:val="clear"/>
        <w:tabs>
          <w:tab w:val="clear" w:pos="708"/>
          <w:tab w:val="left" w:pos="538" w:leader="none"/>
          <w:tab w:val="left" w:pos="577" w:leader="none"/>
        </w:tabs>
        <w:spacing w:lineRule="auto" w:line="240"/>
        <w:ind w:left="577" w:right="20" w:firstLine="19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>Цель Выставки:</w:t>
      </w:r>
    </w:p>
    <w:p>
      <w:pPr>
        <w:pStyle w:val="TextBody"/>
        <w:shd w:fill="auto" w:val="clear"/>
        <w:tabs>
          <w:tab w:val="clear" w:pos="708"/>
          <w:tab w:val="left" w:pos="362" w:leader="none"/>
        </w:tabs>
        <w:spacing w:lineRule="auto" w:line="24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авка проводится для выявления и поддержки талантов как среди обучающихся, так и  среди педагогических  и других работников</w:t>
      </w:r>
      <w:r>
        <w:rPr/>
        <w:t xml:space="preserve"> </w:t>
      </w:r>
      <w:r>
        <w:rPr>
          <w:sz w:val="28"/>
          <w:szCs w:val="28"/>
        </w:rPr>
        <w:t xml:space="preserve">БПОУ ВО «ЧЛМТ», в области  технического, художественного и интеллектуального творчества, изобретательства и рационализаторства с целью определения уровня и  перспектив развития Образовательной организации  по этим направлениям. </w:t>
      </w:r>
    </w:p>
    <w:p>
      <w:pPr>
        <w:pStyle w:val="TextBody"/>
        <w:shd w:fill="auto" w:val="clear"/>
        <w:tabs>
          <w:tab w:val="clear" w:pos="708"/>
          <w:tab w:val="left" w:pos="362" w:leader="none"/>
          <w:tab w:val="left" w:pos="993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 Задачи Выставк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1287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для развития творческой инициативы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1287" w:right="20" w:hanging="360"/>
        <w:jc w:val="both"/>
        <w:rPr/>
      </w:pPr>
      <w:r>
        <w:rPr>
          <w:sz w:val="28"/>
          <w:szCs w:val="28"/>
        </w:rPr>
        <w:t>стимулирование интереса студентов, школьников, преподавателей и работников БПОУ ВО «ЧЛМТ»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1287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ственного мнения о значимости достиже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1287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реды, обеспечивающей развитие интеллектуального потенциал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1287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фессионального роста талантливых педагогов,</w:t>
      </w:r>
      <w:r>
        <w:rPr/>
        <w:t xml:space="preserve"> </w:t>
      </w:r>
      <w:r>
        <w:rPr>
          <w:sz w:val="28"/>
          <w:szCs w:val="28"/>
        </w:rPr>
        <w:t>заинтересованных в развитии творческого потенциала у обучающихся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 Участники Выставки:</w:t>
      </w:r>
    </w:p>
    <w:p>
      <w:pPr>
        <w:pStyle w:val="TextBody"/>
        <w:shd w:fill="auto" w:val="clear"/>
        <w:tabs>
          <w:tab w:val="clear" w:pos="708"/>
          <w:tab w:val="left" w:pos="362" w:leader="none"/>
          <w:tab w:val="left" w:pos="993" w:leader="none"/>
        </w:tabs>
        <w:spacing w:lineRule="auto" w:line="240"/>
        <w:ind w:right="20" w:firstLine="567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Студенты,  преподаватели и работники БПОУ ВО «ЧЛМТ», слушатели технического класса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4. Организация и проведение Выставки:</w:t>
      </w:r>
    </w:p>
    <w:p>
      <w:pPr>
        <w:pStyle w:val="Style22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> Организационный комитет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8" w:leader="none"/>
          <w:tab w:val="left" w:pos="923" w:leader="none"/>
        </w:tabs>
        <w:spacing w:before="0" w:after="0"/>
        <w:jc w:val="both"/>
        <w:rPr/>
      </w:pPr>
      <w:r>
        <w:rPr>
          <w:sz w:val="28"/>
          <w:szCs w:val="28"/>
        </w:rPr>
        <w:t>подготавливает и оформляет Журнал регистрации участников Выставки (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>)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>согласовывает и подготавливает место (кабинет) для экспонирования материалов Выставки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>организует прием экспонатов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итоговый протокол Выставки (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>)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на сайте техникума информацию о победителях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  Жюри выставки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4.2.1.</w:t>
      </w:r>
      <w:r>
        <w:rPr>
          <w:sz w:val="28"/>
          <w:szCs w:val="28"/>
        </w:rPr>
        <w:t xml:space="preserve"> Состав жюри выставки назначается решением Методического совета БПОУ ВО «ЧЛМТ»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2.</w:t>
      </w:r>
      <w:r>
        <w:rPr>
          <w:sz w:val="28"/>
          <w:szCs w:val="28"/>
        </w:rPr>
        <w:t xml:space="preserve"> В состав Жюри Выставки включаются преподаватели БПОУ ВО «ЧЛМТ».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4.2.3</w:t>
      </w:r>
      <w:r>
        <w:rPr>
          <w:sz w:val="28"/>
          <w:szCs w:val="28"/>
        </w:rPr>
        <w:t>. Жюри: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ет оценку каждой работе;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ей с присуждением 1,2,3 места в каждой номинации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bCs w:val="false"/>
          <w:sz w:val="28"/>
          <w:szCs w:val="28"/>
        </w:rPr>
        <w:t xml:space="preserve">4.3. </w:t>
      </w:r>
      <w:r>
        <w:rPr>
          <w:rStyle w:val="StrongEmphasis"/>
          <w:b w:val="false"/>
          <w:bCs w:val="false"/>
          <w:sz w:val="28"/>
          <w:szCs w:val="28"/>
        </w:rPr>
        <w:t>Порядок проведения Выставки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Выставке принимаются работы студентов, слушателей технического класса,  преподавателей и работников БПОУ ВО «ЧЛМТ», выполненные как самостоятельно, совместным творческим коллективом, так и под руководством преподавателя.</w:t>
      </w:r>
    </w:p>
    <w:p>
      <w:pPr>
        <w:pStyle w:val="Style22"/>
        <w:spacing w:lineRule="atLeast" w:line="356"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3.1.</w:t>
      </w:r>
      <w:r>
        <w:rPr>
          <w:sz w:val="28"/>
          <w:szCs w:val="28"/>
        </w:rPr>
        <w:t xml:space="preserve"> Коллективной работой считается работа, в изготовлении которой приняло участие 2 (два) и более конкурсантов.</w:t>
      </w:r>
    </w:p>
    <w:p>
      <w:pPr>
        <w:pStyle w:val="Style22"/>
        <w:spacing w:lineRule="atLeast" w:line="356" w:before="0" w:after="0"/>
        <w:ind w:firstLine="567"/>
        <w:jc w:val="both"/>
        <w:rPr/>
      </w:pPr>
      <w:r>
        <w:rPr>
          <w:b/>
          <w:sz w:val="28"/>
          <w:szCs w:val="28"/>
        </w:rPr>
        <w:t>4.3.2.</w:t>
      </w:r>
      <w:r>
        <w:rPr>
          <w:sz w:val="28"/>
          <w:szCs w:val="28"/>
        </w:rPr>
        <w:t xml:space="preserve"> Оценка каждого экспоната проводится по номинациям и  критериям (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>). Оцениваются  индивидуальные работы каждого  автора, а также работы выполненные группой авторов.</w:t>
      </w:r>
    </w:p>
    <w:p>
      <w:pPr>
        <w:pStyle w:val="Style22"/>
        <w:spacing w:lineRule="atLeast" w:line="356" w:before="0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Выставка проводится по следующим номинациям:</w:t>
      </w:r>
    </w:p>
    <w:p>
      <w:pPr>
        <w:pStyle w:val="Style22"/>
        <w:numPr>
          <w:ilvl w:val="0"/>
          <w:numId w:val="2"/>
        </w:numPr>
        <w:spacing w:lineRule="atLeast" w:line="35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хническое моделирование»;</w:t>
      </w:r>
    </w:p>
    <w:p>
      <w:pPr>
        <w:pStyle w:val="Style22"/>
        <w:numPr>
          <w:ilvl w:val="0"/>
          <w:numId w:val="2"/>
        </w:numPr>
        <w:spacing w:lineRule="atLeast" w:line="35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струкции из дерева, металла и других материалов»;</w:t>
      </w:r>
    </w:p>
    <w:p>
      <w:pPr>
        <w:pStyle w:val="Style22"/>
        <w:numPr>
          <w:ilvl w:val="0"/>
          <w:numId w:val="2"/>
        </w:numPr>
        <w:spacing w:lineRule="atLeast" w:line="35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коративно-прикладное творчество»;</w:t>
      </w:r>
    </w:p>
    <w:p>
      <w:pPr>
        <w:pStyle w:val="Style22"/>
        <w:numPr>
          <w:ilvl w:val="0"/>
          <w:numId w:val="2"/>
        </w:numPr>
        <w:spacing w:lineRule="atLeast" w:line="35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чебно-наглядное пособие»;</w:t>
      </w:r>
    </w:p>
    <w:p>
      <w:pPr>
        <w:pStyle w:val="Style22"/>
        <w:numPr>
          <w:ilvl w:val="0"/>
          <w:numId w:val="2"/>
        </w:numPr>
        <w:spacing w:lineRule="atLeast" w:line="35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удожественное творчество»;</w:t>
      </w:r>
    </w:p>
    <w:p>
      <w:pPr>
        <w:pStyle w:val="Style22"/>
        <w:numPr>
          <w:ilvl w:val="0"/>
          <w:numId w:val="2"/>
        </w:numPr>
        <w:spacing w:lineRule="atLeast" w:line="35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дукты мультимедиа».</w:t>
      </w:r>
    </w:p>
    <w:p>
      <w:pPr>
        <w:pStyle w:val="Style22"/>
        <w:spacing w:lineRule="atLeast" w:line="356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Сроки приема работ, </w:t>
      </w:r>
      <w:r>
        <w:rPr>
          <w:rStyle w:val="StrongEmphasis"/>
          <w:b w:val="false"/>
          <w:bCs w:val="false"/>
          <w:sz w:val="28"/>
          <w:szCs w:val="28"/>
        </w:rPr>
        <w:t xml:space="preserve">открытия, окончания и подведение итогов  выставки принимаются Методическим Советом </w:t>
      </w:r>
      <w:r>
        <w:rPr>
          <w:sz w:val="28"/>
          <w:szCs w:val="28"/>
        </w:rPr>
        <w:t>БПОУ ВО «ЧЛМТ».</w:t>
      </w:r>
    </w:p>
    <w:p>
      <w:pPr>
        <w:pStyle w:val="Style22"/>
        <w:spacing w:lineRule="atLeast" w:line="35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</w:t>
      </w:r>
      <w:r>
        <w:rPr>
          <w:rStyle w:val="StrongEmphasis"/>
          <w:sz w:val="28"/>
          <w:szCs w:val="28"/>
        </w:rPr>
        <w:t>5. Требования к экспоната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Экспонаты должны иметь современный дизайн, отвечать  требованиям САНПиНа, электрической и пожарной безопас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К участию в Выставке допускаются только те экспонаты, которые изготовлены участниками самостоятельно (модели и их заготовки промышленного изготовления не принимаются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>. При необходимости экспонаты должны иметь крепеж, подставки, небольшие элементы работ должны быть закрепле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Каждый экспонат должен обязательно иметь этикетку (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кетке указывается: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работы;</w:t>
      </w:r>
    </w:p>
    <w:p>
      <w:pPr>
        <w:pStyle w:val="Style2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.И.О. автора полностью, № группы;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руководителя (преподавател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Выставки и награждение участни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</w:rPr>
        <w:t>. Все участники получают сертификаты. Призеры награждаются дипломами  за I,  II, III место в каждой номин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</w:rPr>
        <w:t xml:space="preserve">Результаты Выставки фиксируются в протоколах и размещаются для ознакомления на сайте БПОУ ВО «ЧЛМТ» по адресу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lesmeh.edu35.ru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70" w:gutter="0" w:header="0" w:top="397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color w:val="FF0000"/>
      <w:sz w:val="28"/>
      <w:szCs w:val="28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b w:val="false"/>
      <w:bCs w:val="false"/>
      <w:color w:val="auto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color w:val="333333"/>
      <w:sz w:val="28"/>
      <w:szCs w:val="28"/>
    </w:rPr>
  </w:style>
  <w:style w:type="character" w:styleId="WW8Num8z1">
    <w:name w:val="WW8Num8z1"/>
    <w:qFormat/>
    <w:rPr>
      <w:color w:val="FF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2">
    <w:name w:val="Основной шрифт абзаца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Helvetica" w:hAnsi="Helvetica" w:cs="Helvetica"/>
      <w:sz w:val="25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  <w:color w:val="000000"/>
      <w:sz w:val="26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Helvetica" w:hAnsi="Helvetica" w:cs="Helvetica"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Helvetica" w:hAnsi="Helvetica" w:cs="Helvetica"/>
      <w:sz w:val="25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333333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20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pacing w:val="10"/>
      <w:sz w:val="26"/>
      <w:szCs w:val="26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сновной"/>
    <w:qFormat/>
    <w:pPr>
      <w:widowControl/>
      <w:suppressAutoHyphens w:val="true"/>
      <w:bidi w:val="0"/>
    </w:pPr>
    <w:rPr>
      <w:rFonts w:ascii="Cambria" w:hAnsi="Cambria" w:eastAsia="Arial Unicode MS" w:cs="Cambria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9:24:00Z</dcterms:created>
  <dc:creator>дексп</dc:creator>
  <dc:description/>
  <cp:keywords/>
  <dc:language>en-US</dc:language>
  <cp:lastModifiedBy>Мошкова С.П.</cp:lastModifiedBy>
  <cp:lastPrinted>2016-05-03T21:31:00Z</cp:lastPrinted>
  <dcterms:modified xsi:type="dcterms:W3CDTF">2018-04-28T10:37:00Z</dcterms:modified>
  <cp:revision>17</cp:revision>
  <dc:subject/>
  <dc:title/>
</cp:coreProperties>
</file>